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БЮДЖЕТНОЕ УЧРЕЖДЕНИЕ ДОПОЛНИТЕЛЬНОГО ОБРАЗОВАНИЯ "АРТИНСКАЯ ДЕТСКАЯ ШКОЛА ИСКУССТВ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Свердловская обл, Артинский р-н, Арти рп</w:t>
      </w:r>
    </w:p>
    <w:p>
      <w:pPr>
        <w:pStyle w:val="Normal"/>
        <w:rPr/>
      </w:pPr>
      <w:r>
        <w:rPr/>
        <w:t>ИНН: 6636006231</w:t>
      </w:r>
    </w:p>
    <w:p>
      <w:pPr>
        <w:pStyle w:val="Subtitle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64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61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Информация о педагогических работниках на Вашем официальном сайте размещена полностью, является актуальной и легко находится посетителями сайта. Вы молодцы! Продолжайте в том же духе - достаточно обновлять информацию по мере ее изменения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5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Получателей услуг полностью устраивает доступность взаимодействия с Вашей организацией по телефону, электронной почте, с помощью электронных сервисов. Продолжайте в том же духе! Следите за тенденциями технологических возможностей на официальных сайтах, внедряйте к себе самые интересные и удобные. Например, можно проводить дополнительное анкетирование по различным темам на предмет удовлетворенности получателей услуг, задавая интересующие Вас вопросы; можно добавить форму обратной связи наподобие электронного консультанта – чтобы была возможность отправить Вам сообщение с любой страницы сайта, не тратя время на поиск такой возможности. За индивидуальной консультацией об оптимизации технологических возможностей взаимодействия с посетителями сайтов можете обращаться по телефону (343) 287-37-5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4.6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Доступность сведений о ходе рассмотрения обращений граждан, поступивших в организацию от получателей образовательных услуг, не соответствует их минимальным требованиям. Пожалуйста, организуйте данный процесс на своем официальном сайте, чтобы все заинтересованные лица могли направлять свои обращения с помощью электронных сервисов, по электронной почте или телефону, и проверять на сайте работу по ним. Это важно для них, и к тому же является требованием нормативно-правовых акт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4.1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Материально-техническое и информационное обеспечение организации является удовлетворительным, но отмечаются значительные недостатки. Просим Вас принять меры по устранению недостатков и совершенствованию материально-технического и информационного обеспечения организации, чтобы участникам образовательного процесса было комфортно получать услуги в Вашей организации. При необходимости обратитесь к учредителям за целевой помощью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2.7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Получатели услуг считают, что в Вашей организации плохо организовано питание обучающихся и условия для охраны и укрепления здоровья не соответствуют их минимальным требованиям. Пожалуйста, проанализируйте возможность организовать питание обучающихся, хотя бы обеспечение водно-питьевого режима в общем доступе, открытие буфета и/или расширение его ассортимента, а так же улучшения условий для охраны и укрепления здоровья участников образовательного процесса, и обсудите с учредителем программу мероприятий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2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 xml:space="preserve">Получатели услуг в Вашей образовательной организации находят условия для индивидуальной работы с обучающимися удовлетворительными, и отмечают наличие незначительных недостатков. Пожалуйста, проанализируйте свои возможности и разработайте план мероприятий по улучшению условий индивидуальной работы с учащимися, и обсудите его со своим учредителем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31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Показатель, характеризующий дополнительные образовательные программы в Вашей организации находится на уровне ниже удовлетворительного. То есть участники образовательного процесса считают, что в Вашей организации мало дополнительных образовательных программ, либо есть значительные недостатки у имеющихся. Рекомендуем рассмотреть реализуемые сейчас программы дополнительного образования, оценить возможность по их улучшению, а также добавления новых программ. Разработайте план мероприятий и обсудите со своим учредителем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5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В целом возможности по развитию творческих и/или спортивных способностей обучающихся находятся на хорошем уровне, но участники образовательного процесса отмечают наличие незначительных недостатков. Пожалуйста, примите меры по совершенствованию возможностей обучающихся принимать участие в конкурсах, олимпиадах, выставках, смотрах, спортивных и других мероприятий на региональном, всероссийском и международном уровнях. Это очень важно для развития индивидуальных способностей учащихся в различных направлениях, повышает эффективность образовательного процесс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Получатели услуг Вашей организации в целом хорошо оценили уровень оказания психолого-педагогической, медицинской и социальной помощи обучающимся, но отметили наличие недостатков. Рекомендуем устранить имеющиеся недостатки и улучшить условия для качественного оказания по возможности всех вышеуказанных видов помощ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2.8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 xml:space="preserve">В целом получатели образовательных услуг Вашей организации поставили оценку «плохо» по показателю «Наличие условий организации обучения и воспитания обучающихся с ограниченными возможностями здоровья и инвалидов». На их взгляд вышеуказанные условия не соответствуют минимальным требованиям. Рекомендуем поработать над вопросами удобства рабочих мест, графика занятий, сопутствующими услугами – всем, что позволит обеспечить необходимый комфорт для обучающихся с ограниченными возможностями здоровья и инвалидов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12. Доброжелательность и вежливость работников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13. Компетентность работников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8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rPr/>
      </w:pPr>
      <w:r>
        <w:rPr/>
        <w:t>17. Обратная связь от респондентов</w:t>
      </w:r>
    </w:p>
    <w:p>
      <w:pPr>
        <w:pStyle w:val="Normal"/>
        <w:spacing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  <w:t>Ответы пользователей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18:43:54</w:t>
      </w:r>
      <w:r>
        <w:rPr/>
        <w:t xml:space="preserve"> Хотелось бы чтобы ребенок освоил 2- 3 музыкальных инструмента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19:07:46</w:t>
      </w:r>
      <w:r>
        <w:rPr/>
        <w:t xml:space="preserve"> необыкновенная атмосфера, доброжелательные педагоги, комфортно и уютно не только детишкам, но и родителям, спасибо всему педагогическому коллективу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19:14:44</w:t>
      </w:r>
      <w:r>
        <w:rPr/>
        <w:t xml:space="preserve"> Все здорово и круто!!!!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19:25:13</w:t>
      </w:r>
      <w:r>
        <w:rPr/>
        <w:t xml:space="preserve"> Научиться играть на 2-ух разных инструментах при этом заниматься 2 раза в неделю..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0:18:14</w:t>
      </w:r>
      <w:r>
        <w:rPr/>
        <w:t xml:space="preserve"> молодцы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0:26:10</w:t>
      </w:r>
      <w:r>
        <w:rPr/>
        <w:t xml:space="preserve"> Предоставить авто, для коллективных выездов учащихся и принятия участия в областных и международных конкурсах. Больше выступлений в районных концертах. Пусть видят какая у нас хорошая школа искусств, готовит прекрасных музыкальных детей. И побольше фото и видео выступлений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0:29:42</w:t>
      </w:r>
      <w:r>
        <w:rPr/>
        <w:t xml:space="preserve"> Очень рада что у на есть такая школа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0:53:32</w:t>
      </w:r>
      <w:r>
        <w:rPr/>
        <w:t xml:space="preserve"> Преподователи молодцы!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1:08:48</w:t>
      </w:r>
      <w:r>
        <w:rPr/>
        <w:t xml:space="preserve"> Спасибо педагогам за качественную работу 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1:09:58</w:t>
      </w:r>
      <w:r>
        <w:rPr/>
        <w:t xml:space="preserve"> Замечательные педагоги! Так держать!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1:12:26</w:t>
      </w:r>
      <w:r>
        <w:rPr/>
        <w:t xml:space="preserve"> все устраивает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1:12:43</w:t>
      </w:r>
      <w:r>
        <w:rPr/>
        <w:t xml:space="preserve"> Профессиональный коллектив, работающий увлеченно и слаженно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1:14:15</w:t>
      </w:r>
      <w:r>
        <w:rPr/>
        <w:t xml:space="preserve"> Все меня устраивает, ребёнку нравится заниматься. Объясняют все понятно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1:22:13</w:t>
      </w:r>
      <w:r>
        <w:rPr/>
        <w:t xml:space="preserve"> Нам очень нравится посещать концерты филармонии и детские концерты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1:22:48</w:t>
      </w:r>
      <w:r>
        <w:rPr/>
        <w:t xml:space="preserve"> Спасибо всем педагогам за их труд !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5.09.2017</w:t>
      </w:r>
      <w:r>
        <w:rPr/>
        <w:t xml:space="preserve"> </w:t>
      </w:r>
      <w:r>
        <w:rPr>
          <w:rStyle w:val="Time"/>
          <w:sz w:val="24"/>
          <w:lang w:val="ru-RU"/>
        </w:rPr>
        <w:t>22:03:52</w:t>
      </w:r>
      <w:r>
        <w:rPr/>
        <w:t xml:space="preserve"> Доброжелательные, приветливые, заботящие педагоги.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6.09.2017</w:t>
      </w:r>
      <w:r>
        <w:rPr/>
        <w:t xml:space="preserve"> </w:t>
      </w:r>
      <w:r>
        <w:rPr>
          <w:rStyle w:val="Time"/>
          <w:sz w:val="24"/>
          <w:lang w:val="ru-RU"/>
        </w:rPr>
        <w:t>07:45:22</w:t>
      </w:r>
      <w:r>
        <w:rPr/>
        <w:t xml:space="preserve"> Восторгаюсь и уважаю педагога Чудикову И.В.!!!!!!!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6.09.2017</w:t>
      </w:r>
      <w:r>
        <w:rPr/>
        <w:t xml:space="preserve"> </w:t>
      </w:r>
      <w:r>
        <w:rPr>
          <w:rStyle w:val="Time"/>
          <w:sz w:val="24"/>
          <w:lang w:val="ru-RU"/>
        </w:rPr>
        <w:t>09:45:11</w:t>
      </w:r>
      <w:r>
        <w:rPr/>
        <w:t xml:space="preserve"> Прекрасный коллектив профессионалов обучает наших детей! Желаем вам расширения, увеличения классов, побольше одаренных детей и разнообразия инструментов для обучения!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6.09.2017</w:t>
      </w:r>
      <w:r>
        <w:rPr/>
        <w:t xml:space="preserve"> </w:t>
      </w:r>
      <w:r>
        <w:rPr>
          <w:rStyle w:val="Time"/>
          <w:sz w:val="24"/>
          <w:lang w:val="ru-RU"/>
        </w:rPr>
        <w:t>10:46:51</w:t>
      </w:r>
      <w:r>
        <w:rPr/>
        <w:t xml:space="preserve"> Ничего плохого. Побольше терпения!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6.09.2017</w:t>
      </w:r>
      <w:r>
        <w:rPr/>
        <w:t xml:space="preserve"> </w:t>
      </w:r>
      <w:r>
        <w:rPr>
          <w:rStyle w:val="Time"/>
          <w:sz w:val="24"/>
          <w:lang w:val="ru-RU"/>
        </w:rPr>
        <w:t>12:36:55</w:t>
      </w:r>
      <w:r>
        <w:rPr/>
        <w:t xml:space="preserve"> Очень хорошая образовательная организация, мне нравится </w:t>
      </w:r>
    </w:p>
    <w:p>
      <w:pPr>
        <w:pStyle w:val="Normal"/>
        <w:spacing w:before="0" w:after="0"/>
        <w:rPr/>
      </w:pPr>
      <w:r>
        <w:rPr>
          <w:rStyle w:val="1"/>
          <w:sz w:val="24"/>
          <w:lang w:val="ru-RU"/>
        </w:rPr>
        <w:t>26.09.2017</w:t>
      </w:r>
      <w:r>
        <w:rPr/>
        <w:t xml:space="preserve"> </w:t>
      </w:r>
      <w:r>
        <w:rPr>
          <w:rStyle w:val="Time"/>
          <w:sz w:val="24"/>
          <w:lang w:val="ru-RU"/>
        </w:rPr>
        <w:t>19:21:05</w:t>
      </w:r>
      <w:r>
        <w:rPr/>
        <w:t xml:space="preserve"> Хотелось бы, что бы в организации был хотя бы буфет, так как дети после полного учебного дня вынуждены забегать домой что бы перекусить, а затем бегом бежать в муз. школу, а иногда на это нет времени. 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character" w:styleId="1">
    <w:name w:val="Дата1"/>
    <w:qFormat/>
    <w:rPr>
      <w:rFonts w:ascii="Times New Roman" w:hAnsi="Times New Roman" w:eastAsia="Times New Roman" w:cs="Times New Roman"/>
      <w:sz w:val="22"/>
      <w:lang w:val="en-US"/>
    </w:rPr>
  </w:style>
  <w:style w:type="character" w:styleId="Time">
    <w:name w:val="tim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9:00Z</dcterms:created>
  <dc:creator>Admin</dc:creator>
  <dc:description/>
  <cp:keywords/>
  <dc:language>en-US</dc:language>
  <cp:lastModifiedBy>Admin</cp:lastModifiedBy>
  <dcterms:modified xsi:type="dcterms:W3CDTF">2018-03-12T11:30:00Z</dcterms:modified>
  <cp:revision>2</cp:revision>
  <dc:subject/>
  <dc:title/>
</cp:coreProperties>
</file>